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  <w:br/>
        <w:t xml:space="preserve">к Отраслевому тарифному соглашению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униципальным учреждениям культуры,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мся на территории Колыванского район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на 2022 - 2025 годы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по профессиональным квалификационным группам должностей руководителей, специалистов и служащих учреждений культуры, искусства и кинематографии, утвержденным приказом Министерства здравоохранения и социального развития Российской Федерации от 31.08.2007 № 57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417"/>
      </w:tblGrid>
      <w:tr>
        <w:trPr>
          <w:trHeight w:val="9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-ная категория,                                группа по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240" w:before="0" w:after="0"/>
              <w:ind w:left="14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  <w:tr>
        <w:trPr>
          <w:trHeight w:val="37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олжности технических исполнителей и артистов вспомогательного состава»</w:t>
            </w:r>
          </w:p>
        </w:tc>
      </w:tr>
      <w:tr>
        <w:trPr>
          <w:trHeight w:val="6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ст вспомогательного состава театров и концертных организаций; музейный смотритель; контролер бил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790</w:t>
            </w:r>
          </w:p>
        </w:tc>
      </w:tr>
      <w:tr>
        <w:trPr>
          <w:trHeight w:val="84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и данной профессиональной квалификационной группы, по которым может устанавливаться производное должностное наименование «старш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010</w:t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лжности работников культуры, искусства и кинематографии среднего звена»</w:t>
            </w:r>
          </w:p>
        </w:tc>
      </w:tr>
      <w:tr>
        <w:trPr>
          <w:trHeight w:val="2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; распорядитель танцевального вечера, ведущий дискотеки, руководитель музыкальной части дискотеки; контролер-посадчик аттракциона; суф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 450 </w:t>
            </w:r>
          </w:p>
        </w:tc>
      </w:tr>
      <w:tr>
        <w:trPr>
          <w:trHeight w:val="369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, любительского объединения, клуба по интересам; культорганизато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450</w:t>
            </w:r>
          </w:p>
        </w:tc>
      </w:tr>
      <w:tr>
        <w:trPr>
          <w:trHeight w:val="31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780</w:t>
            </w:r>
          </w:p>
        </w:tc>
      </w:tr>
      <w:tr>
        <w:trPr>
          <w:trHeight w:val="238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220</w:t>
            </w:r>
          </w:p>
        </w:tc>
      </w:tr>
      <w:tr>
        <w:trPr>
          <w:trHeight w:val="54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петитор по технике речи; артист оркестра (ансамбля), обслуживающего кинотеатры, рестораны, кафе и танцевальные площадки; ассистенты: режиссера, дирижера, балетмейстера, хормейстера; помощник режисс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780</w:t>
            </w:r>
          </w:p>
        </w:tc>
      </w:tr>
      <w:tr>
        <w:trPr>
          <w:trHeight w:val="51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000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остюмерной; заведующий билетными кассами; организатор экскур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61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>
          <w:trHeight w:val="5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110</w:t>
            </w:r>
          </w:p>
        </w:tc>
      </w:tr>
      <w:tr>
        <w:trPr>
          <w:trHeight w:val="2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550</w:t>
            </w:r>
          </w:p>
        </w:tc>
      </w:tr>
      <w:tr>
        <w:trPr>
          <w:trHeight w:val="556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тор, экскурсовод; редактор  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художник-фотограф; кинооператор; художник-рестав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>
          <w:trHeight w:val="46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328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415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петитор по вокалу; репетитор по балету; редактор (музыкальный редактор); концертмейстер по классу вокала (балет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42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399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по учетно-хранительской документации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методист по составлению кинопрограмм; редактор по реперту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>
          <w:trHeight w:val="549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57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48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498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фольклору; специалист по жанрам творчества; специалист по методике клубной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25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35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48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ператор; художник-постановщик; монтаж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>
          <w:trHeight w:val="25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413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549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669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-бутафор; художник-гример; художник-декоратор; художник-конструктор; художник-скульптор; художник по свету;  художник-модельер театрального костюма; артист хора;  артист оркестра ансамбля песни и танца, артист эстрадного оркестра (ансамбля);  артист балета ансамбля песни и танца, танцевального коллектива;  артист хора ансамбля песни и танца, хорового коллектива; мастер-художник по созданию и реставрации музыкальных инструментов; артист симфонического, камерного, эстрадно-симфонического, духового оркестров, оркестра народных инстр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90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1258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411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ист-вокалист (солист), артист балета,  артист оркестра, артист драмы, артист (кукловод) театра кукол, аккомпаниатор -концертмейстер, лектор-искусствовед (музыковед), чтец - мастер художественного слова; артисты - концертные исполнители (всех жанров), кроме артистов - концертных исполнителей вспомогательного соста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41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50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503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мастер сцен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960</w:t>
            </w:r>
          </w:p>
        </w:tc>
      </w:tr>
      <w:tr>
        <w:trPr>
          <w:trHeight w:val="76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главного режиссера (главного дирижера, главного балетмейстера, художественного руководителя); заведующий трупп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47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иблиотекарь; главный библиогра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олжности руководящего состава учреждений культуры, искусства и кинематографии»</w:t>
            </w:r>
          </w:p>
        </w:tc>
      </w:tr>
      <w:tr>
        <w:trPr>
          <w:trHeight w:val="415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>
          <w:trHeight w:val="54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436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310</w:t>
            </w:r>
          </w:p>
        </w:tc>
      </w:tr>
      <w:tr>
        <w:trPr>
          <w:trHeight w:val="414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летмейстер; хормейстер; режиссер; звукорежисс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419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4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жиссер-постановщик; балетмейстер-постановщик; дирижер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000</w:t>
            </w:r>
          </w:p>
        </w:tc>
      </w:tr>
      <w:tr>
        <w:trPr>
          <w:trHeight w:val="14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650</w:t>
            </w:r>
          </w:p>
        </w:tc>
      </w:tr>
      <w:tr>
        <w:trPr>
          <w:trHeight w:val="275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585</w:t>
            </w:r>
          </w:p>
        </w:tc>
      </w:tr>
      <w:tr>
        <w:trPr>
          <w:trHeight w:val="18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235</w:t>
            </w:r>
          </w:p>
        </w:tc>
      </w:tr>
      <w:tr>
        <w:trPr>
          <w:trHeight w:val="361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300</w:t>
            </w:r>
          </w:p>
        </w:tc>
      </w:tr>
      <w:tr>
        <w:trPr>
          <w:trHeight w:val="56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345</w:t>
            </w:r>
          </w:p>
        </w:tc>
      </w:tr>
      <w:tr>
        <w:trPr>
          <w:trHeight w:val="391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455</w:t>
            </w:r>
          </w:p>
        </w:tc>
      </w:tr>
      <w:tr>
        <w:trPr>
          <w:trHeight w:val="56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380</w:t>
            </w:r>
          </w:p>
        </w:tc>
      </w:tr>
      <w:tr>
        <w:trPr>
          <w:trHeight w:val="837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хранитель фондов; заведующий отделом (сектором*) музея; заведующий передвижной выставкой  музея;  заведующий реставрационной мастерской; заведующий отделом (сектором) зоопарка; заведующий ветеринарной лабораторией  зоопарка; заведующий отделом (сектором) библиотеки; 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65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50</w:t>
            </w:r>
          </w:p>
        </w:tc>
      </w:tr>
      <w:tr>
        <w:trPr>
          <w:trHeight w:val="25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850</w:t>
            </w:r>
          </w:p>
        </w:tc>
      </w:tr>
      <w:tr>
        <w:trPr>
          <w:trHeight w:val="66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85</w:t>
            </w:r>
          </w:p>
        </w:tc>
      </w:tr>
      <w:tr>
        <w:trPr>
          <w:trHeight w:val="1012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зыкальной частью; руководитель литературно-драматургической части; заведующий художественно-оформительской мастерск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101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300</w:t>
            </w:r>
          </w:p>
        </w:tc>
      </w:tr>
      <w:tr>
        <w:trPr>
          <w:trHeight w:val="101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070</w:t>
            </w:r>
          </w:p>
        </w:tc>
      </w:tr>
      <w:tr>
        <w:trPr>
          <w:trHeight w:val="101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85</w:t>
            </w:r>
          </w:p>
        </w:tc>
      </w:tr>
      <w:tr>
        <w:trPr>
          <w:trHeight w:val="646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удожественно-постановочной частью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41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180</w:t>
            </w:r>
          </w:p>
        </w:tc>
      </w:tr>
      <w:tr>
        <w:trPr>
          <w:trHeight w:val="41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85</w:t>
            </w:r>
          </w:p>
        </w:tc>
      </w:tr>
      <w:tr>
        <w:trPr>
          <w:trHeight w:val="446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050</w:t>
            </w:r>
          </w:p>
        </w:tc>
      </w:tr>
      <w:tr>
        <w:trPr>
          <w:trHeight w:val="446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дирижер, главный хормейстер,  главный балетмейстер,  главный художник в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080</w:t>
            </w:r>
          </w:p>
        </w:tc>
      </w:tr>
      <w:tr>
        <w:trPr>
          <w:trHeight w:val="446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70</w:t>
            </w:r>
          </w:p>
        </w:tc>
      </w:tr>
      <w:tr>
        <w:trPr>
          <w:trHeight w:val="446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500</w:t>
            </w:r>
          </w:p>
        </w:tc>
      </w:tr>
      <w:tr>
        <w:trPr>
          <w:trHeight w:val="446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590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сектор как самостоятельное структурное подразделение учрежд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по должностям руководителей, специалистов и служащих  муниципальных учреждений культуры, находящихся на территории Колыванского района Новосибирской области, не включенным в профессионально-квалификационные группы, утвержденные приказом Министерства здравоохранения и социального развития Российской Федерации от 31.08.2007 № 570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37"/>
        <w:gridCol w:w="146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-ная категория,                                 группа по оплат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и руководите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тор образовательного учреждения высшего профессионального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49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дент образовательного учреждения высш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го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 33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администрат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5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театрально-производственной мастерск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85</w:t>
            </w:r>
          </w:p>
        </w:tc>
      </w:tr>
      <w:tr>
        <w:trPr>
          <w:trHeight w:val="51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(заведующий, начальник) структурного подразделения по основной деятельности (службы, лаборатории, отдела, отделения, секции, сектора, части, цеха, мастерской, студии, центра) в учреждениях, подведомственных министерству культуры Новосибирской области (за исключением должностей руководителей, включенных в приказ Минтруда НСО № 620 от 13.06.2019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513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50</w:t>
            </w:r>
          </w:p>
        </w:tc>
      </w:tr>
      <w:tr>
        <w:trPr>
          <w:trHeight w:val="513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850</w:t>
            </w:r>
          </w:p>
        </w:tc>
      </w:tr>
      <w:tr>
        <w:trPr>
          <w:trHeight w:val="513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85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(заведующий, начальник) структурного подразделения по вспомогательной деятельности (службы, лаборатории, отдела, отделения, секции, сектора, части, цеха, мастерской, студи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реждениях, подведомственных министерству культуры Новосибирской области (за исключением должностей руководителей, включенных в приказ Минтруда НСО № 620 от 13.06.2019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164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94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37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0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филиалом музея; заведующий филиалом библиотеки, централизованной библиотечной системы, заведующий филиалом организации культуры клубного типа (централизованной (межпоселенческой) клубной системы, отнесённых к I группе по оплате труда руководи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3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хранитель музейных предметов, в учрежден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5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8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26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ведующий фильмобазой (фильмохранилищем), заведующий автоклуб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руководитель в культурно-досуговых организациях, центрах (домах народного творчества), дворцах и домах культуры, парках культуры и отдыха, центрах досуга, кинотеатрах и других аналогичных организациях культурно-досугового тип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80</w:t>
            </w:r>
          </w:p>
        </w:tc>
      </w:tr>
      <w:tr>
        <w:trPr/>
        <w:tc>
          <w:tcPr>
            <w:tcW w:w="6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50</w:t>
            </w:r>
          </w:p>
        </w:tc>
      </w:tr>
      <w:tr>
        <w:trPr/>
        <w:tc>
          <w:tcPr>
            <w:tcW w:w="6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6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8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персонал в организациях исполнительских искусств (театрах, музыкальных и танцевальных коллективах, концертных организациях, концертных залах, цирках)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руководитель,  в учрежден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7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50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 338</w:t>
            </w:r>
          </w:p>
        </w:tc>
      </w:tr>
      <w:tr>
        <w:trPr/>
        <w:tc>
          <w:tcPr>
            <w:tcW w:w="6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ежиссе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режден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080</w:t>
            </w:r>
          </w:p>
        </w:tc>
      </w:tr>
      <w:tr>
        <w:trPr/>
        <w:tc>
          <w:tcPr>
            <w:tcW w:w="6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70</w:t>
            </w:r>
          </w:p>
        </w:tc>
      </w:tr>
      <w:tr>
        <w:trPr/>
        <w:tc>
          <w:tcPr>
            <w:tcW w:w="6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500</w:t>
            </w:r>
          </w:p>
        </w:tc>
      </w:tr>
      <w:tr>
        <w:trPr/>
        <w:tc>
          <w:tcPr>
            <w:tcW w:w="6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59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художник-модельер театрального костюм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05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художник-конструкто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05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художник по свету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05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едакто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05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творческим коллективом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06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специалистов</w:t>
            </w:r>
          </w:p>
        </w:tc>
      </w:tr>
      <w:tr>
        <w:trPr>
          <w:trHeight w:val="37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анжировщик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42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55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ист по музейно-образователь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ст по научно-просветительской деятельности; специалист по учету музейных предметов; специалист по экспозиционной и выставочной деятельности; редактор электронных баз данных; специалист по обеспечению сохранности музейных предме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>
          <w:trHeight w:val="547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отрудник музея, научный сотрудник библиотек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55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отрудник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03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30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850</w:t>
            </w:r>
          </w:p>
        </w:tc>
      </w:tr>
      <w:tr>
        <w:trPr>
          <w:trHeight w:val="481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ель музейных предметов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9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ый секретарь музея (зоопарка), библиотеки, централизованной библиотечной системы, отнесённых к I группе по оплате труда руководи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службы безопас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** (в составе отдела) музея, библиотеки, централизованной библиотечной сист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ы по оплате труда руководи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8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5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ы по оплате труда руководител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секретар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7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мпьютерного набо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99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38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1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165</w:t>
            </w:r>
          </w:p>
        </w:tc>
      </w:tr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формитель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29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ник директора (руководител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250</w:t>
            </w:r>
          </w:p>
        </w:tc>
      </w:tr>
      <w:tr>
        <w:trPr>
          <w:trHeight w:val="375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гражданской обороны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998</w:t>
            </w:r>
          </w:p>
        </w:tc>
      </w:tr>
      <w:tr>
        <w:trPr>
          <w:trHeight w:val="37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383</w:t>
            </w:r>
          </w:p>
        </w:tc>
      </w:tr>
      <w:tr>
        <w:trPr>
          <w:trHeight w:val="37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779</w:t>
            </w:r>
          </w:p>
        </w:tc>
      </w:tr>
      <w:tr>
        <w:trPr>
          <w:trHeight w:val="37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164</w:t>
            </w:r>
          </w:p>
        </w:tc>
      </w:tr>
      <w:tr>
        <w:trPr>
          <w:trHeight w:val="4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(гаража, автотранспор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383</w:t>
            </w:r>
          </w:p>
        </w:tc>
      </w:tr>
      <w:tr>
        <w:trPr>
          <w:trHeight w:val="374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эксплуатации и ремонту з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оружений;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женер-сметчик;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женер по контрольно-измерительным приборам и автоматике;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женер по эксплуатации теплотехнического оборудования; инженер-электрик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164</w:t>
            </w:r>
          </w:p>
        </w:tc>
      </w:tr>
      <w:tr>
        <w:trPr>
          <w:trHeight w:val="407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560</w:t>
            </w:r>
          </w:p>
        </w:tc>
      </w:tr>
      <w:tr>
        <w:trPr>
          <w:trHeight w:val="271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945</w:t>
            </w:r>
          </w:p>
        </w:tc>
      </w:tr>
      <w:tr>
        <w:trPr>
          <w:trHeight w:val="418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*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341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оператор</w:t>
              <w:tab/>
              <w:tab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-технолог сце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65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3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870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3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475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о культурно-массовому досуг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164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3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560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3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945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3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341</w:t>
            </w:r>
          </w:p>
        </w:tc>
      </w:tr>
      <w:tr>
        <w:trPr>
          <w:trHeight w:val="41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3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 по комплектованию библиотечного фонд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 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лжностные обязанности "ведущих" устанавливаются на основе квалификационных характеристик соответствующих должностей служащих. Кроме того, на них возлагаются функции руководителя и ответственного исполнителя работ по одному из направлений деятельности организации или структурных подразделений либо обязанности по координации и методическому руководству группами исполнителей, создаваемыми в отделах (бюро) с учетом рационального разделения труда в конкретных организационно-технических условиях.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необходимому стажу работы повышаются на 2-3 года по сравнению с предусмотренными для инженера I квалификационной категории (для ведущего инженера-сметчика – на 1-2 года), (указано в Общих положениях соответствующего раз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иного квалификационного справочника должностей руководителей, специалистов и служащих, </w:t>
      </w:r>
      <w:r>
        <w:rPr>
          <w:rFonts w:cs="Times New Roman" w:ascii="Times New Roman" w:hAnsi="Times New Roman"/>
          <w:sz w:val="24"/>
          <w:szCs w:val="24"/>
        </w:rPr>
        <w:t>которым предусмотрена эта долж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- сектор входит в состав отдела (не самостоятельное структурное подразделени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должностных окла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ым квалификационным группам должност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ников образования, утвержденным приказом Министерства здравоохранения 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ьного развития Российской Федерации от 05.05.2008 № 216н&lt;*&gt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 За исключением должностей работников профессиональных образовательных учреждений и образовательных учреждений высшего образования, подведомственных министерству культуры Новосибирской облас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*&gt; Кроме должностей преподавателей, отнесенных к профессорско-преподавательскому состав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15"/>
        <w:gridCol w:w="1256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а, руб.</w:t>
            </w:r>
          </w:p>
        </w:tc>
      </w:tr>
      <w:tr>
        <w:trPr>
          <w:trHeight w:val="43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ебной ч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0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ный по режиму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52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ежурный по режим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1</w:t>
            </w:r>
          </w:p>
        </w:tc>
      </w:tr>
      <w:tr>
        <w:trPr>
          <w:trHeight w:val="86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ор по труд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ор по физической культуре; музыкальный руководите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2</w:t>
            </w:r>
          </w:p>
        </w:tc>
      </w:tr>
      <w:tr>
        <w:trPr>
          <w:trHeight w:val="84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</w:t>
            </w:r>
          </w:p>
        </w:tc>
      </w:tr>
      <w:tr>
        <w:trPr>
          <w:trHeight w:val="68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; мастер производственного обучения; методист; педагог-психоло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42</w:t>
            </w:r>
          </w:p>
        </w:tc>
      </w:tr>
      <w:tr>
        <w:trPr>
          <w:trHeight w:val="118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  <w:hyperlink w:anchor="P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преподаватель-организатор основ безопасности жизнедеятельности; руководитель физического воспитания; старший воспитатель; старший методи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51</w:t>
            </w:r>
          </w:p>
        </w:tc>
      </w:tr>
      <w:tr>
        <w:trPr>
          <w:trHeight w:val="19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разовательную программу дополнительного образования дет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442</w:t>
            </w:r>
          </w:p>
        </w:tc>
      </w:tr>
      <w:tr>
        <w:trPr>
          <w:trHeight w:val="55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496</w:t>
            </w:r>
          </w:p>
        </w:tc>
      </w:tr>
      <w:tr>
        <w:trPr>
          <w:trHeight w:val="55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700</w:t>
            </w:r>
          </w:p>
        </w:tc>
      </w:tr>
      <w:tr>
        <w:trPr>
          <w:trHeight w:val="55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460</w:t>
            </w:r>
          </w:p>
        </w:tc>
      </w:tr>
      <w:tr>
        <w:trPr>
          <w:trHeight w:val="98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обособленным структурным подразделением, реализующим образовательную программу дополнительного образования дет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970</w:t>
            </w:r>
          </w:p>
        </w:tc>
      </w:tr>
      <w:tr>
        <w:trPr>
          <w:trHeight w:val="46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958</w:t>
            </w:r>
          </w:p>
        </w:tc>
      </w:tr>
      <w:tr>
        <w:trPr>
          <w:trHeight w:val="36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100</w:t>
            </w:r>
          </w:p>
        </w:tc>
      </w:tr>
      <w:tr>
        <w:trPr>
          <w:trHeight w:val="39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группа по оплате труда руко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60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ым квалификационным группам должностей работников, занятых в сфере образова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3.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должностных окла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ым квалификационным группам должност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ников высшего и дополнительного профессионального образования, утвержденным приказом Министерства здравоохранения и социального развития Российской Федерации от 05.05.2008 № 217н, образовательных учреждений высшего образования, подведомственных министерству культуры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5797"/>
        <w:gridCol w:w="133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а, руб.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квалификационная группа должностей работников административно-хозяйственного и учебно-вспомогательного персонала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учебно-методической работ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2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учебно-методической работе II категор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3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учебно-методической работе I категории; тьютор;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16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квалификационная группа должностей профессорско-преподавательского состава и руководителей структурных подразделений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ектора; руководитель (заведующий) учебной (производственной, учебно-производственной) практи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2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стент; преподаватель;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2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ченой степени кандидат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0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наличии ученой степени кандидат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0</w:t>
            </w:r>
          </w:p>
        </w:tc>
      </w:tr>
      <w:tr>
        <w:trPr/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квалификационный уровень              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и ректорате; ученый секретарь совета учрежд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00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00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наличии ученой степени кандидат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00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наличии ученой степени доктор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00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0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ченой степени кандидат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наличии ученой степени доктор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00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афедро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5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ченой степени кандидат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5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наличии ученой степени доктор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50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 факульт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5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ченой степени кандидат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5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наличии ученой степени доктора нау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50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должностных окла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ым квалификационным группам должност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ников сферы научных исследований и разработок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ным приказом Министерства здравоохранения 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ьного развития Российской Федерации от 03.07.2008 № 305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081"/>
        <w:gridCol w:w="1338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 уровн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а, руб.</w:t>
            </w:r>
          </w:p>
        </w:tc>
      </w:tr>
      <w:tr>
        <w:trPr/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</w:rPr>
              <w:t>Профессиональная квалификационная группа должностей научных работников и руководителей структурных подразделений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научный сотрудник, научный сотрудни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2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научный 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научный сотрудни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научный сотрудн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6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3"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3"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3.4</w:t>
      </w:r>
    </w:p>
    <w:p>
      <w:pPr>
        <w:pStyle w:val="Normal"/>
        <w:autoSpaceDE w:val="false"/>
        <w:spacing w:lineRule="auto" w:line="240" w:before="0" w:after="0"/>
        <w:ind w:right="-283"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3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ы должностных окладов по должностям работников, трудовые функции, квалификационные требования и наименование по которым установлены в соответствии с профессиональными стандартами*</w:t>
      </w:r>
    </w:p>
    <w:p>
      <w:pPr>
        <w:pStyle w:val="Normal"/>
        <w:autoSpaceDE w:val="false"/>
        <w:spacing w:lineRule="auto" w:line="240" w:before="0" w:after="0"/>
        <w:ind w:right="-283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Применяется при использовании профессиональных стандартов:</w:t>
      </w:r>
    </w:p>
    <w:p>
      <w:pPr>
        <w:pStyle w:val="Normal"/>
        <w:autoSpaceDE w:val="false"/>
        <w:spacing w:lineRule="auto" w:line="240" w:before="0" w:after="0"/>
        <w:ind w:right="-28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lang w:eastAsia="ru-RU"/>
        </w:rPr>
        <w:t xml:space="preserve">Профессиональный стандар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едагог профессионального обучения, профессионального образования и дополнительного профессионального образования» (утвержден приказом Министерства труда и социальной защиты Российской Федерации от 08 сентября 2015 г. № 608н), для образовательных организаций высшего образования, подведомственных министерству культуры Новосибирской области.</w:t>
      </w:r>
    </w:p>
    <w:p>
      <w:pPr>
        <w:pStyle w:val="Normal"/>
        <w:autoSpaceDE w:val="false"/>
        <w:spacing w:lineRule="auto" w:line="240" w:before="0" w:after="0"/>
        <w:ind w:right="-28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lang w:eastAsia="ru-RU"/>
        </w:rPr>
        <w:t>Профессиональный стандарт «Специалист по учету музейных предметов» (утвержден приказом Министерства труда и социальной защиты Российской Федерации от 04.08.2014 № 521н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чреждений культуры, подведомственных министерству культуры Новосибирской области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3) Профессиональный стандарт «Хранитель музейных ценностей» (утвержден приказом Министерства труда и социальной защиты Российской Федерации от 04.08.2014 № 537н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реждений культуры, подведомственных министерству культуры Новосибирской области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-28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квалификации, установленный в профессиональном стандарте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соответствующей трудовой фун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р должностного окла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лей**</w:t>
            </w:r>
          </w:p>
        </w:tc>
      </w:tr>
      <w:tr>
        <w:trPr>
          <w:trHeight w:val="4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уровень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50</w:t>
            </w:r>
          </w:p>
        </w:tc>
      </w:tr>
      <w:tr>
        <w:trPr>
          <w:trHeight w:val="4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уровень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0</w:t>
            </w:r>
          </w:p>
        </w:tc>
      </w:tr>
      <w:tr>
        <w:trPr>
          <w:trHeight w:val="4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уровень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70</w:t>
            </w:r>
          </w:p>
        </w:tc>
      </w:tr>
      <w:tr>
        <w:trPr>
          <w:trHeight w:val="4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уровень квалификации (подуровни 7.2, 7,3, 8.1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00</w:t>
            </w:r>
          </w:p>
        </w:tc>
      </w:tr>
      <w:tr>
        <w:trPr>
          <w:trHeight w:val="4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уровни 7.3, 8.2, 8.3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 В соответствии с частью 11 статьи 108 Федерального закона от 29 декабря 2012 г. № 273-ФЗ «Об образовании в Российской Федерации» указанные размеры должностных окладов научно-педагогических работников высших учебных заведений увеличиваются на:</w:t>
      </w:r>
    </w:p>
    <w:p>
      <w:pPr>
        <w:pStyle w:val="Normal"/>
        <w:autoSpaceDE w:val="false"/>
        <w:spacing w:lineRule="auto" w:line="240" w:before="0" w:after="0"/>
        <w:ind w:right="-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 000 рублей за ученую степень кандидата наук;</w:t>
      </w:r>
    </w:p>
    <w:p>
      <w:pPr>
        <w:pStyle w:val="Normal"/>
        <w:autoSpaceDE w:val="false"/>
        <w:spacing w:lineRule="auto" w:line="240" w:before="0" w:after="0"/>
        <w:ind w:right="-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 000 рублей за ученую степень доктора наук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ы должностных окладов по должностям, трудовые функции, квалификационные требования и наименования по которым установлены в соответствии с профессиональными стандарт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587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квалификации, установленный в профессиональном стандарте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соответствующей трудовой функ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р должностного окла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лей*</w:t>
            </w:r>
          </w:p>
        </w:tc>
      </w:tr>
      <w:tr>
        <w:trPr>
          <w:trHeight w:val="42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47</w:t>
            </w:r>
          </w:p>
        </w:tc>
      </w:tr>
      <w:tr>
        <w:trPr>
          <w:trHeight w:val="42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272</w:t>
            </w:r>
          </w:p>
        </w:tc>
      </w:tr>
      <w:tr>
        <w:trPr>
          <w:trHeight w:val="42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602</w:t>
            </w:r>
          </w:p>
        </w:tc>
      </w:tr>
      <w:tr>
        <w:trPr>
          <w:trHeight w:val="40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998</w:t>
            </w:r>
          </w:p>
        </w:tc>
      </w:tr>
      <w:tr>
        <w:trPr>
          <w:trHeight w:val="42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164</w:t>
            </w:r>
          </w:p>
        </w:tc>
      </w:tr>
      <w:tr>
        <w:trPr>
          <w:trHeight w:val="41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560</w:t>
            </w:r>
          </w:p>
        </w:tc>
      </w:tr>
      <w:tr>
        <w:trPr>
          <w:trHeight w:val="40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341</w:t>
            </w:r>
          </w:p>
        </w:tc>
      </w:tr>
      <w:tr>
        <w:trPr>
          <w:trHeight w:val="42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уровень квалиф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1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Применяется при использовании следующих профессиональных стандар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тандарт «Графический дизайнер» (утвержден приказом Министерства труда и социальной защиты Российской Федерации от 17.01.2017 № 40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й стандарт «Специалист по видеомонтажу» (утвержден приказом Министерства труда и социальной защиты Российской Федерации от 29.05.2015 № 332н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окладов по профессиональным квалификационным группам профессий рабочих культуры, искусства и кинематографии, утвержденным приказом Министерства здравоохранения и социального развития Российской Федерации от 14.03.2008 № 121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1"/>
        <w:gridCol w:w="2410"/>
        <w:gridCol w:w="1417"/>
      </w:tblGrid>
      <w:tr>
        <w:trPr>
          <w:trHeight w:val="6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разряд, степень важности и ответственности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оклада, руб.</w:t>
            </w:r>
          </w:p>
        </w:tc>
      </w:tr>
      <w:tr>
        <w:trPr>
          <w:trHeight w:val="68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>
          <w:trHeight w:val="223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афор;  гример-пастижер; костюмер; маляр по отделке  декораций; оператор магнитной записи;  осветитель; пастижер; реквизитор; установщик  декораций; изготовитель  субтитров;     колорист; контуровшик; монтажник негатива; монтажник позитива; оформитель  диапозитивных  фильмов; печатник субтитрования;  пиротехник; подготовщик основы для  мультипликационных  рисунков; раскрасчик   законтурованных    рисунков; ретушер субтитров; съемщик диапозитивных фильмов; съемщик    мультипликационных проб;  укладчик  диапозитивных   фильмов; фильмотекарь;  фототекарь;   киномеханик; фильмопроверщик; дежурный зала  игральных  автоматов, аттракционов и тира;  машинист сцены;  монтировщик  сцены;   униформист; столяр по изготовлению декораций; автоматчик   по   изготовлению    деталей клавишных    инструментов; арматурщик язычковых   инструментов;    аэрографист щипковых   инструментов; клавиатурщик; гарнировщик   музыкальных   инструментов; гофрировщик   меховых   камер;   заливщик голосовых планок; изготовитель  голосовых планок; изготовитель деталей для  духовых инструментов;    комплектовщик    деталей музыкальных   инструментов;   облицовщик музыкальных   инструментов;  обработчик перламутра;  оператор стенда  по обыгрыванию    клавишных    инструментов; полировщик   музыкальных    инструментов; расшлифовщик  фильеров;  сборщик  духовых  инструментов; сборщик-монтажник клавишных инструментов; сборщик-монтажник смычковых инструментов; сборщик-монтажник  щипковых инструментов;  сборщик ударных  инструментов; сборщик язычковых инструментов;   станочник специальных деревообрабатывающих станков; станочник специальных металлообрабатывающих станков; столяр  по изготовлению и ремонту  деталей  и  узлов музыкальных инструментов; струнонавивальщик;  струнщик;  установщик ладовых пласт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разря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 590</w:t>
            </w:r>
          </w:p>
        </w:tc>
      </w:tr>
      <w:tr>
        <w:trPr>
          <w:trHeight w:val="203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ра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20</w:t>
            </w:r>
          </w:p>
        </w:tc>
      </w:tr>
      <w:tr>
        <w:trPr>
          <w:trHeight w:val="20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50</w:t>
            </w:r>
          </w:p>
        </w:tc>
      </w:tr>
      <w:tr>
        <w:trPr>
          <w:trHeight w:val="19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90</w:t>
            </w:r>
          </w:p>
        </w:tc>
      </w:tr>
      <w:tr>
        <w:trPr>
          <w:trHeight w:val="20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20</w:t>
            </w:r>
          </w:p>
        </w:tc>
      </w:tr>
      <w:tr>
        <w:trPr>
          <w:trHeight w:val="20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0</w:t>
            </w:r>
          </w:p>
        </w:tc>
      </w:tr>
      <w:tr>
        <w:trPr>
          <w:trHeight w:val="5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 магнитной записи;  осветитель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90</w:t>
            </w:r>
          </w:p>
        </w:tc>
      </w:tr>
      <w:tr>
        <w:trPr>
          <w:trHeight w:val="6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етитель;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30</w:t>
            </w:r>
          </w:p>
        </w:tc>
      </w:tr>
      <w:tr>
        <w:trPr>
          <w:trHeight w:val="68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>
          <w:trHeight w:val="16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лификационный уровень     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ильщик в пастижерском производстве  4   -   5    разрядов    ЕТКС;    фонотекарь 4   -   5    разрядов    ЕТКС;  видеотекарь 4   -   5    разрядов    ЕТКС; изготовитель  игровых  кукол 5 разряда ЕТКС; механик  по  обслуживанию ветроустановок 5  разряда  ЕТКС;   механик по    обслуживанию     кинотелевизионного оборудования  3  -   5   разрядов   ЕТКС;   механик   по    обслуживанию    съемочной аппаратуры 2 - 5 разрядов  ЕТКС;  механик по обслуживанию       телевизионного оборудования  3  -   5   разрядов   ЕТКС; механик   по   ремонту   и   обслуживанию кинотехнологического оборудования 4  -  5 разрядов ЕТКС;  механик  по  обслуживанию звуковой техники 2  -  5  разрядов  ЕТКС; оператор        пульта         управления киноустановки; реставратор фильмокопий  5 разряда ЕТКС; оператор видеозаписи 3 -  5 разрядов  ЕТКС;  регулировщик  пианино  и  роялей 2 - 6  разрядов  ЕТКС;  настройщик пианино и роялей 4  -  8  разрядов  ЕТКС; настройщик щипковых инструментов  3  -  6 разрядов   ЕТКС;   настройщик   язычковых инструментов  4  -   6   разрядов   ЕТКС; бронзировщик рам  клавишных  инструментов 4  -  6   разрядов   ЕТКС;   изготовитель  молоточков для клавишных  инструментов  5 разряда   ЕТКС;   контролер   музыкальных инструментов  4  -   6   разрядов   ЕТКС; регулировщик язычковых инструментов  4  - 5 разрядов  ЕТКС;  реставратор  клавишных инструментов  5  -   6   разрядов   ЕТКС; реставратор    смычковых    и    щипковых   инструментов  5  -   8   разрядов   ЕТКС; реставратор ударных инструментов  5  -  6 разрядов  ЕТКС;   реставратор   язычковых инструментов 4 - 5 разрядов ЕТ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 140</w:t>
            </w:r>
          </w:p>
        </w:tc>
      </w:tr>
      <w:tr>
        <w:trPr>
          <w:trHeight w:val="17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алификационн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70</w:t>
            </w:r>
          </w:p>
        </w:tc>
      </w:tr>
      <w:tr>
        <w:trPr>
          <w:trHeight w:val="14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валификационный разря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10</w:t>
            </w:r>
          </w:p>
        </w:tc>
      </w:tr>
      <w:tr>
        <w:trPr>
          <w:trHeight w:val="16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40</w:t>
            </w:r>
          </w:p>
        </w:tc>
      </w:tr>
      <w:tr>
        <w:trPr>
          <w:trHeight w:val="154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70</w:t>
            </w:r>
          </w:p>
        </w:tc>
      </w:tr>
      <w:tr>
        <w:trPr>
          <w:trHeight w:val="1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0</w:t>
            </w:r>
          </w:p>
        </w:tc>
      </w:tr>
      <w:tr>
        <w:trPr>
          <w:trHeight w:val="11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0</w:t>
            </w:r>
          </w:p>
        </w:tc>
      </w:tr>
      <w:tr>
        <w:trPr>
          <w:trHeight w:val="21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лификационный уровень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в пастижерском производстве  6 разряда ЕТКС; изготовитель игровых  кукол 6 разряда ЕТКС; механик  по  обслуживанию ветроустановок 6  разряда  ЕТКС;  механик по   обслуживанию     кинотелевизионного оборудования  6  -   7 разрядов   ЕТКС; механик по обслуживанию    съемочной аппаратуры 6  разряда  ЕТКС;  механик  по обслуживанию телевизионного  оборудования 6 - 7 разрядов ЕТКС; механик  по  ремонту и обслуживанию  кинотехнологического оборудования  6  -   7   разрядов   ЕТКС; механик по обслуживанию звуковой  техники 6  -   7   разрядов   ЕТКС;   реставратор фильмокопий  6  разряда  ЕТКС;   оператор видеозаписи  6   -   7   разрядов   ЕТКС; изготовитель музыкальных инструментов  по индивидуальным заказам  6  разряда  ЕТКС; интонировщик 6 разряда  ЕТКС;  настройщик духовых  инструментов  6  разряда   ЕТКС; настройщик-регулировщик смычковых инструментов 6 разряда ЕТКС;  реставратор духовых  инструментов  6  -  8   разрядов ЕТ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 790</w:t>
            </w:r>
          </w:p>
        </w:tc>
      </w:tr>
      <w:tr>
        <w:trPr>
          <w:trHeight w:val="2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30</w:t>
            </w:r>
          </w:p>
        </w:tc>
      </w:tr>
      <w:tr>
        <w:trPr>
          <w:trHeight w:val="6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валификационный 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0</w:t>
            </w:r>
          </w:p>
        </w:tc>
      </w:tr>
      <w:tr>
        <w:trPr>
          <w:trHeight w:val="6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лификационный уровень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 по  обслуживанию  кинотелевизионного  оборудования 8 разряда  ЕТКС;  механик  по  обслуживанию телевизионного  оборудования  8   разряда ЕТКС; механик по ремонту  и  обслуживанию кинотехнологического    оборудования    8 разряда  ЕТКС;  оператор  видеозаписи   8 разряда ЕТ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 квалификационный ра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45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окладов по иным профессиям рабочих учреждений культур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а и кинемат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11"/>
        <w:gridCol w:w="141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ашинист холодильных установок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шинист вентиляционной и аспирационной устан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йщик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питчик по огнезащитной пропи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кела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механик по лиф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шиваль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апир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рой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акетчик театрально-постановочных мак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истка головных убо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адчик приборов, аппаратуры и систем автоматического контроля, регулирования и управления (наладчик КИП и автомати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вщик по ремонту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вщик по индивидуальному пошиву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р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етельщик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крой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есарь-сантехни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оля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аксидермис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овщик головных у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т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ник по костю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ник росписи по 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в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монтер по испытаниям и измер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ератор фотонаборных автоматов и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чатник плоской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54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ашинист резальных маш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чатник печатно-высекального авто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нтаж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пировщик печатных ф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кладчик-упак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шинист подборочно-швей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шинист фальцеваль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нтажник экспозиции и художественно-оформитель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тор стираль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шинист по стирке и ремонту спец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йщик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ф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есарь по ремонту и обслуживанию систем вентиляции и кондицио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сарь по ремонту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сарь-ремон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54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54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резер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итель автомобиля (автобу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ловии перевозки контингента, участников профессиональных художественных коллективов; вождение автобусов или специальных легковых автомобилей ("автоклубов" и др.) устанавливается 5 степень важности и ответственности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4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меха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средствам автоматики и приборам технологическ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54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л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сарь-электрик по ремонту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54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силь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6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хонный 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р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фици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2</w:t>
            </w:r>
          </w:p>
        </w:tc>
      </w:tr>
      <w:tr>
        <w:trPr>
          <w:trHeight w:val="32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тавратор архивных и библиотечных материалов; реставратор произведений из дерева; реставратор тканей, гобеленов и ковров; реставратор художественных изделий и декоративных предм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9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7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3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8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22"/>
      <w:szCs w:val="22"/>
      <w:shd w:fill="FFFFFF" w:val="clear"/>
    </w:rPr>
  </w:style>
  <w:style w:type="character" w:styleId="285pt">
    <w:name w:val="Основной текст (2) + 8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6600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6">
    <w:name w:val="xl13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6" w:before="0" w:after="0"/>
      <w:jc w:val="center"/>
    </w:pPr>
    <w:rPr>
      <w:rFonts w:ascii="Bookman Old Style" w:hAnsi="Bookman Old Style" w:eastAsia="Bookman Old Style" w:cs="Bookman Old Styl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42:00Z</dcterms:created>
  <dc:creator>Юдина Инга Александровна</dc:creator>
  <dc:description/>
  <cp:keywords/>
  <dc:language>en-US</dc:language>
  <cp:lastModifiedBy>Старцова  Елена Владимировна</cp:lastModifiedBy>
  <cp:lastPrinted>2019-07-05T11:58:00Z</cp:lastPrinted>
  <dcterms:modified xsi:type="dcterms:W3CDTF">2022-11-03T01:50:00Z</dcterms:modified>
  <cp:revision>19</cp:revision>
  <dc:subject/>
  <dc:title/>
</cp:coreProperties>
</file>